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536"/>
        <w:gridCol w:w="3828"/>
        <w:gridCol w:w="4097"/>
      </w:tblGrid>
      <w:tr>
        <w:trPr>
          <w:trHeight w:val="300" w:hRule="atLeast"/>
        </w:trPr>
        <w:tc>
          <w:tcPr>
            <w:tcW w:w="1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KARTA DOŚWIADCZENIA PRAKTYCZNEGO (</w:t>
            </w:r>
            <w:r>
              <w:rPr>
                <w:bCs/>
                <w:sz w:val="28"/>
                <w:szCs w:val="22"/>
              </w:rPr>
              <w:t>zgodnie z Załącznikiem do AMC</w:t>
            </w:r>
            <w:r>
              <w:rPr>
                <w:b/>
                <w:bCs/>
                <w:sz w:val="28"/>
                <w:szCs w:val="22"/>
              </w:rPr>
              <w:t xml:space="preserve">). </w:t>
            </w:r>
          </w:p>
          <w:p>
            <w:pPr>
              <w:pStyle w:val="Textbody1"/>
              <w:spacing w:before="240" w:after="12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YPY STATKÓW POWIETRZNYCH…………………, ………………………………., …………………………………..</w:t>
            </w:r>
          </w:p>
          <w:p>
            <w:pPr>
              <w:pStyle w:val="Textbody1"/>
              <w:spacing w:before="240" w:after="120"/>
              <w:rPr/>
            </w:pPr>
            <w:r>
              <w:rPr>
                <w:b/>
                <w:bCs/>
                <w:sz w:val="28"/>
                <w:szCs w:val="22"/>
              </w:rPr>
              <w:t>Nr. karty …………………………………………….Imię i Nazwisko szkolonego 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Nazwa Organizacji prowadzącej szkolenie praktyczne na typ/ nr. Zatwierdzenia Part 145, ……..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/>
            </w:pPr>
            <w:r>
              <w:rPr>
                <w:bCs/>
                <w:sz w:val="16"/>
                <w:szCs w:val="22"/>
              </w:rPr>
              <w:t>Instruktorzy  prowadzący szkolen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</w:t>
            </w:r>
            <w:r>
              <w:rPr>
                <w:bCs/>
                <w:sz w:val="16"/>
                <w:szCs w:val="2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Asesorzy (potwierdzający wykonanie poszczególnych zadań z listy..):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  <w:p>
            <w:pPr>
              <w:pStyle w:val="Textbody1"/>
              <w:numPr>
                <w:ilvl w:val="0"/>
                <w:numId w:val="2"/>
              </w:numPr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</w:t>
            </w:r>
            <w:r>
              <w:rPr>
                <w:bCs/>
                <w:sz w:val="16"/>
                <w:szCs w:val="22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60" w:after="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zaminatorzy (oceniający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rzeprowadzający końcową ocenę ukończonego szkolenia na stanowisku</w:t>
            </w: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…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……</w:t>
            </w:r>
            <w:r>
              <w:rPr>
                <w:bCs/>
                <w:sz w:val="16"/>
                <w:szCs w:val="2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sz w:val="16"/>
              </w:rPr>
            </w:pPr>
            <w:r>
              <w:rPr>
                <w:sz w:val="16"/>
              </w:rPr>
              <w:t>Certyfikat ukończenia szkolenia teoretycznego i praktycznego na typ statku powietrznego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………………………………………………………</w:t>
            </w:r>
          </w:p>
        </w:tc>
      </w:tr>
      <w:tr>
        <w:trPr>
          <w:trHeight w:val="86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Rzeczywisty czas trwania szkolenia :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Od……………………. do…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sz w:val="16"/>
              </w:rPr>
            </w:pPr>
            <w:r>
              <w:rPr>
                <w:sz w:val="16"/>
              </w:rPr>
              <w:t>Zatwierdzenie szkolenia na stanowisku (OJT) przez Nadzór Lotniczy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275"/>
        <w:gridCol w:w="851"/>
        <w:gridCol w:w="850"/>
        <w:gridCol w:w="1418"/>
        <w:gridCol w:w="1984"/>
        <w:gridCol w:w="1985"/>
        <w:gridCol w:w="1701"/>
      </w:tblGrid>
      <w:tr>
        <w:trPr>
          <w:trHeight w:val="1795" w:hRule="atLeast"/>
        </w:trPr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ZADANI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Numer zadania</w:t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AMM</w:t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Kategoria licencji</w:t>
            </w:r>
          </w:p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B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Kategoria licencji</w:t>
            </w:r>
          </w:p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B2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Statek powietrzny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Znaki rejestracyjn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Okres wykonywa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22"/>
              </w:rPr>
              <w:t>zadania</w:t>
            </w:r>
          </w:p>
          <w:p>
            <w:pPr>
              <w:pStyle w:val="Normal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( data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240" w:after="120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Podpis szkoloneg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Osoba nadzorującej poprawne wykonanie zada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isko ( czytelnie)</w:t>
            </w:r>
          </w:p>
          <w:p>
            <w:pPr>
              <w:pStyle w:val="Textbody1"/>
              <w:spacing w:before="240" w:after="120"/>
              <w:rPr>
                <w:bCs/>
                <w:sz w:val="16"/>
                <w:szCs w:val="22"/>
              </w:rPr>
            </w:pPr>
            <w:r>
              <w:rPr>
                <w:sz w:val="16"/>
              </w:rPr>
              <w:t>Podpis ( pieczątka)/ dat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raniczenia czasowe/Przeglądy obsługow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po 100 godzinach lotu (lotnictwo ogóln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“B” lub ”C” (transportowe statki powietrzn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lanowej inspekcji obsługowej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w książce obsługi statku powietrznego pod kątem ich prawidłow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z obsługi w celu sprawdzenia zgodności z Dyrektywami Zdatn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zapisów z obsługi w celu sprawdzenia zgodności z resursami podzespoł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sprawdzenia statku powietrznego po twardym lądowani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sprawdzenia statku powietrznego po uderzeniu piorun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ry/Powierzchni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podzespołów według współrzęd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symetrii kadłub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noszenie i Podpieranie </w:t>
            </w:r>
            <w:r>
              <w:rPr>
                <w:bCs/>
                <w:sz w:val="22"/>
                <w:szCs w:val="22"/>
              </w:rPr>
              <w:t>(Uczestniczenie w: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u na podnośnikach przedniego lub tylnego podwoz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 na podnośnikach całego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odwieszaniu lub podpieraniu głównych podzespołów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iomowanie/Ważeni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owanie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żenie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rzygotowanie zmian do ważenia  i wyważania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tatku powietrznego według listy wyposaż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owanie i Kołowani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atku powietrznego do hol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owanie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Udział w zespole holującym statek powietrz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Parkowanie i mocowanie.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czenie samolo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Ustawianie statku powietrznego na stanowisku postojowym, zabezpieczanie i przykrywa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ozycjonowanie statku powietrznego w do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Zabezpieczanie łopat wir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liczki i oznaczenia.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oprawności rozmieszczenia tablicz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prawności  naniesienia oznakowa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ługa Serwisowa</w:t>
            </w:r>
          </w:p>
          <w:p>
            <w:pPr>
              <w:pStyle w:val="Textbody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owanie statku powietrznego paliw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ankowanie statku powie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anie paliwa z  jednego zbiornika do drugi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poziomu olej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poziomu płynu hydrauli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uzupełnienie ciśnienia w hydroakumulatorach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instalacji pneumatyc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owanie elementów statku powietrznego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anie naziemnego zasilania elektr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Obsługa instalacji wody pitnej i instalacji sanitar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konanie przeglądu przedlotowego i dziennego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iza Wibracji i Hała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Analiza przyczyn wibracji śmigłowc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analizy widma hałas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analizy wibracji sil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Klimatyzacji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ogrzewacza kabi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przepływ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upust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bezpieczeńst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wilżacza obieg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urbochłodni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muchawy kabi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miennika ciep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ownika regulacji ciśni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zaworu upust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zaworu izolującego ładun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zaworu elementów wentylacji awioni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racy instalacji klimatyzacji/ogrze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instalacji hermetyzac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tyczne Sterowanie Statkiem Powietrznym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Montowanie mechanizmu wykonawczego A/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egulowanie naciągu lin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rządzenia steru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zmacniacz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ystemu LRU auto pilota w przypadku samolotu z  komputerowym systemem sterowania kierunkiem i stateczności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pilota automat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automatu regulacji mocy/ciąg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cy tłumika wahań bo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regulacja sprzęgła mechanizmu wykonawcz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Wykonanie regulacji wzmocnienia A/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Test funkcjonalny trymera rzeczywistej liczby Mach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automatycznego ląd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zarządzania lot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Lokalizacja usterek w układzie A/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zenia Komunikacyjn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bloku radiostacji ultra krótkofalowej UK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 bloku radiostacji krótkofalowej  K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nte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końcówek rozładowywaczy staty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urządzeń radi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nteny VSWR (UK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działania układu selektywnego wywoływania  SP - SELC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yjne sprawdzenie układu komunikacji z pasażera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funkcjonalne zintegrowanego układu audi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rzewodów koncentry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układach komunikacji radi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Źródeł Energii Elektrycznej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akumulatorów kwasowych/ołowi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dowanie akumulatorów Ni-C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jemności akumulato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cyklu głębokiego ładowania-rozładowania akumulatora Ni-C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zintegrowanego napędu/ prądnicy/altern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łącz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ezpiecz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anie regulatora napięc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gulatora napięc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prawek do analizy obciążenia elektr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przewodów zasilając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elektryc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integrowanego napędu/ prądnicy/alternatora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regulatora napięc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awaryjnego systemu wykorzystania gener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wnętrz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ywan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oteli zało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oteli pasażerski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owadnic fote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oteli/pasów pod kątem bezpieczeńst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posażenia awaryj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awaryjnego radiolokalizatora na zgodność z przepisa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Naprawa pojemników na odpadki w toalet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i montaż paneli sufitowych i ścian bo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tapicersk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konfiguracji kabiny pasażerski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systemu ładowania towar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jeżdżalni ewakuacyjnych/li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Przeciwpożarow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apełnienia stałych butli przeciwpożarowych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testowanie działania układu ostrzegania i wykrywania ognia/dymu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apełnienia przenośnych butli przeciwpożar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wykrywania dymu w toalet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zczelności paneli w przedziale towarow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nowych butli przeciwpożar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ironabojów w butlach przeciwpożar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uwanie usterek w instalacji przeciwpożarowej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ętli przeciwpożarowych sil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erowanie Statkiem Powietrznym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cja pierwszorzędowych układów sterowania lotem i odnośnych komponentów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uszczanie/chowanie klap i skrze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atecznika poziom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spojlera/</w:t>
            </w:r>
            <w:r>
              <w:rPr>
                <w:rFonts w:eastAsia="Calibri"/>
                <w:color w:val="008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tłumik drgań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u wysokości.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zaktywacja/aktywacja kontroli serwomechanizmu lot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lot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teru kierunku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ryme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linek i ich prowad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l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społów napędowych kl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iłowników napędu kl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pierwszorzędowych układów sterowania lot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egulacja trymerów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naciągu lin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ełnego zakresu ruchu i położeń pośredni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łaściwego montażu i zabezpie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usterek w układach ster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 pierwszorzędowych układów sterowania lot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systemu kl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espołu kolumny wolan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TH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użycia systemu TH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Paliwow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dprowadzania wody (działani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 paliw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aliwowego układu rozdzielcz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mór zbiorników paliwowych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Wymiana/sprawdzenie zaworów sterowania przepływem paliw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magnetycznych wskaźników poziomu paliw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Wymiana zaworu drenażu odstoju w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e sprawdzenie/obliczenie ilości pali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 paliw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pomiaru przepływu pali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układów pomiaru ilości pali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układu sterowania instalacją paliwow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działania systemu spuszczania/zrzucania paliw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ieszczanie paliwa między zbiornika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podczas zlewania paliw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Ciśnienie podczas tankowania paliwa (regulacja ręczna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ktywacja/aktywacja zaworów paliwowych (przemieszczania, X-feed, zlewanie, tankowani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paliw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Hydrauliczn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hydraulicznych pomp silnik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/wymiana obudowy filtra drenaż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ompy awaryj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ilnikowej pompy hydraulicznej/gener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hydroakumul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zaworów odcinając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/ wskaźników  zatk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wskazań paramet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ów funkcjonalnych instalac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Hermetyzacja/rozhermetyzowanie system hydrauliczneg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Zespołu (PTU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hydraulic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bezpieczenie przed lodem i deszczem.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łącznika czas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naprawy zasilania układu odladzania śmig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działanie systemu odladzania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/sprawdzenia zasilania systemu odladzania krawędzi natarcia skrzyd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przeciw oblodzeniowego/odladz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Instalacja silnika wycieracz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a działania systemów operac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>Sprawdzenia działania zabezpieczenia przeciw oblodzeniowego rurki Pitot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działania przeciw oblodzeniowego T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działania systemu przeciw oblodzeniowego skrzyd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róbie działania systemu przeciw oblodzeniowego kanałów wlotowych powietrza do silnika (na działających silnikach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stemy wskazań/zapisów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rejestratora parametrów lo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jestratora rozmów zało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gara czas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bloku ostrzegającego o zagrożeni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aśmy/kasety rejestratora parametrów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Odczytanie/odzyskiwanie danych zapisanych w rejestratorze parametrów lo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ach wskazań/rejestrac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cedury zabezpieczania urządzeń przed ładunkami statycznymi (ESDS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a wpływu silnych pól magnetycznych na działanie urządzeń (HIRF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ocedury start/stop EI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Próba  BITE dla CFDI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owanie na ziemi centralnego systemu ostrzeg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wozi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ntowanie ko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ła podwozia głów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koła podwozia przedni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urządzenia steru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>
                <w:sz w:val="22"/>
                <w:szCs w:val="22"/>
              </w:rPr>
              <w:t xml:space="preserve">Wymiana aktywatora blokady przechyłu podczas kołowani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aktywatora układu chowania podwoz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zespołu zamka do góry (uplock)/zamka do dołu (down lock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tłumika drgań „shimmy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skrętu przedniego ko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funkcjonalna układu skrętu przedniego ko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szczelnień w amortyzatorz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społów hamulc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zaworu ham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trzanie układu ham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entylatora hamulc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przeciwpoślizg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chowania podwoz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lin gum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ikro wyłączników/czuj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ełnianie amortyzatorów olejem i powietrz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układzie podwoz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utomatycznego system ham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łóz śmigłowc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trzymałych pokryć (shoes) płóz śmigłowc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kowanie i sprawdzenie pływa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unoszące się na wodz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próba działania awaryjnego wysuwania (wysuwanie podczas awaryjnego lądowania)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óba działania drzwi podwozi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etleni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brotowej lampy ostrzegawcz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do lądowania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nawigacyj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wewnętr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oświetlania kadłuba (światła na kadłubie pozwalające na dokonanie inspekcji skrzydeł pod kątem oblodzenia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lo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/wymiana oświetlenia awaryj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oświetlenia awaryj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układzie oświetl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zenia Nawigacyjn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ja wskaźnika busoli magnetyc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skaźnika prędkościomierz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wskaźnika wysokościomierz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centrali aerodynamic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bloku VO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wskaźnika kierunku i położenia przestrzennego AD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busoli zespolonej HS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zczelności układu pomiaru ciśnienia stat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girobuso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radaru pogod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radaru Doppler’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funkcjonalne układu antykolizyjnego TCA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funkcjonalne radioodległościomierza DM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układu Transpondera AT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funkcjonalne nakazowego układu Flight Directo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unkcjonalne układu nawigacji bezwładności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i korekcja błędów ćwiartkowych w układzie radiokompasu AD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anie bazy danych układu zarządzania lot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wskaźników zasilanych z nadajnika Pitot’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ciśnieniowego układu pomiaru wysokości lot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układach nawigac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marke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busoli bezpośredniej/pośredni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SATCO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GPS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 układu AV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Tlenow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cja pokładowego wyposażenia tle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i ładowanie instalacji tle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gulatora ciśni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ytwornicy tlen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 instalacji tlenowej zało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automatycznego działania instalacji tlenowej kabiny pasażerski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tle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Powietrzn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ilt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/>
              <w:t>Wymiana zaworu odcinającego powiet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oru regulującego ciśnie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prężar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awartości odwilżacz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terow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zczelności instalac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powietrz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Podciśnieniow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ź system podciśnieniowy zgodnie z AMM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podciśnieni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/wymiana filt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terow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usterek w instalacji podciśnieni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da pitna / nieczyst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wodnej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kranu umywal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w toalec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óby działania podgrzewacza wod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instalacji wodnej i sanitar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lapy zamknięcia śmiet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tralny System Obsługowy (CMS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tywanie danych z układu CMS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rządzenia CM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u BIT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 CM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y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zkod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blacharsk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szkła akryl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elementów drewnia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materiałów tekstyl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pokrycia płóciennego powierzchni sterowych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koroz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łożenie pokrycia zabezpiecz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zwi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rzwi pasażerskich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echanizmu ryglu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schodków integral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wyjść awaryj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układu ostrzeg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drzw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Zdejmowanie i zakładanie drzwi pasażerskich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Zdejmowanie i zakładanie drzwi awaryjnych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rzwi komory bagażowej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n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okien przedni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szklenia kabiny zało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okien bocznych kabiny pasażerski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Osiągnięcie przejrzystości szy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rzydło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pokryc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pokrycia płóciennego skrzyd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końcówki skrzyd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żeb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zintegrowanego panelu zbiornika paliwa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geometrii/regulacj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migło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śmigła po transporc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śmig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egulatora sko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alne sprawdzenie statyczn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podczas pracy silnika na zie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ustawienia łop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gulacji mikro wyłączni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zkodzenia łopaty zgodnie z A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ażanie dynamiczne śmig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śmigł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rniki Główn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udowa zespołu wir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łop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zespołu tłumika drga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ustawienia  płaszczyzn łop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ważenia stat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ważenia dynami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irnika głów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ęd Wirnika.</w:t>
            </w:r>
          </w:p>
          <w:p>
            <w:pPr>
              <w:pStyle w:val="Textbody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głównego wału napęd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przęgła napęd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przęgła/układu wolnego bieg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asów napęd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przekładni głów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 magnetycznych przekład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rnik Ogonowy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Zabudowa zespołu wirnika ogo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łopat wirnika ogo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wirnika ogo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ęd Wirnika Ogonowego.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kładni kąt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niwersalnych przegubów połączeni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Naprawa przekładni kąt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napędu wir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Sprawdzenie detektorów opiłk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Sprawdzenie/montaż łożysk i zawiesz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Sprawdzenie/obsługa/montaż giętych połą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stawienia wałów napęd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łady Sterowania Śmigłowcem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tarczy sterując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zespołu synchroniza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ołączeń układu sterowania pochyleni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sterowania skokiem ogóln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sterowania skokiem cykliczn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równoważenia momentu reakcji od wirnika głównego (śmigło ogonow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układu sterowania w zakresie montażu i zabezpie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i czułości układu ster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sterow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pół Napędowy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Zabudowa  ECU (FADEC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Wymiana sil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Naprawa zasłonek chłodz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Naprawa obud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Regulacja mas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Naprawa wiązek elektry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Lokalizacja usterek zespołu napęd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Udział w próbie rozruchu symulowa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Udział w próbie rozruchu fakt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Udział w uruchomieniu silnika (tryb ręczny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lniki Tłokowe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Demontaż/montaż redukto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Sprawdzenie bicia wału korb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Sprawdzenie luzu zawor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Sprawdzenie kompres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Usuwanie uszkodzonych „szpilek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Stosowanie wkładek regeneracyjnych gwint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Próba silników na ziem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Ustalenie/sprawdzenie obrotów odniesi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/>
              <w:t>Lokalizacja usterek silnika tłok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erowanie i Zasilanie Paliwem (silniki tłokowe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napędzanej od sil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AM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układu AB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ie gaźnika/wtrys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gaźnika/wtrys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dysz wtrysk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kładu rozruch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ołożenia pływaka gaź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sterowania silnikiem tłokow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erowanie i Zasilanie Paliwem (silniki turbinowe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FC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Wymiana zespołu elektronicznego sterowania silnikiem (FADEC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espołu dozującego (sterującego) paliwo (FADEC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/sprawdzanie wtryskiwaczy paliw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/wymiana filtrów paliw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FC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sterowania silnikiem turbinowy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funkcjonalna FAD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ład Zapłonowy (silniki tłokowe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magnet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iskrow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świec zapłon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 świec zapłonowych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ewodów świec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Montaż nowych  przewodów świecowych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przedzenia zapłon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ołączeń w układz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zapło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ład Zapłonowy (silniki turbinowe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óby funkcjonalnej układu zapłon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skrzenia świec/układ zapłonow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ewodów świec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cewki zapło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cewki zapłon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zapłon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erowanie Silnikiem</w:t>
            </w:r>
          </w:p>
          <w:p>
            <w:pPr>
              <w:pStyle w:val="Textbody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egulacja dźwigni sterowania ciągi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egulacja  dźwigni obrot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egulacja dźwigni  mieszanki paliw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dźwigni sterowania moc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synchronizacji śmigieł (wielosilnikowe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awidłowości montażu i zabezpiecze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sterowania i jego czuł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mikro wyłączników pulpitu central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sterowania silniki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a Parametrów Silnik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rzyrządów silnik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kontrolki temperatury olej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termopar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libracji przyrząd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wskazań paramet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ład Wydechowy (silniki tłokowe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uszczelnienia układu wydech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spawów naprawcz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szczelności wymiennika ciepła w kabi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wydech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ład Wydechowy (silniki turbinowe)</w:t>
            </w:r>
          </w:p>
          <w:p>
            <w:pPr>
              <w:pStyle w:val="Textbody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yszy wylot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słony dyszy wylot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Instalacja kierownic strug dysz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/>
              <w:t>Kontrola/wymiana  urządzenia ciągu wste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/>
              <w:t>Wymiana podzespołu urządzenia ciągu wst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rPr/>
            </w:pPr>
            <w:r>
              <w:rPr/>
              <w:t>Wyłączenie/uruchomienie urządzenia ciągu wste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a operacyjna systemu</w:t>
            </w:r>
            <w:r>
              <w:rPr/>
              <w:t xml:space="preserve"> ciągu wste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Olejow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olej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 olejow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zaworu nadmiar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zbiornika olej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olej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zaworu odcin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Rozrzedzenie olej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instalacji olejowej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alacja Rozruchow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rozrusz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rzekaźnika rozruch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zaworu sterującego rozruch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ędkości rozruch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instalacji rozruch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bodoładowanie (silniki tłokowe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sz w:val="22"/>
                <w:szCs w:val="22"/>
              </w:rPr>
              <w:t>Wymiana turbiny PR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wentylatora turbi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osłon termi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rzepustnicy spali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wianie regulatora gęst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trysk Wody do Silnika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mpy mieszanki woda-metanol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epływu mieszanki woda-metanol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awianie regulatora mieszanki woda-metanol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jakości mieszanki.</w:t>
            </w:r>
          </w:p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usterek układu wtrysku wody.</w:t>
            </w:r>
          </w:p>
          <w:p>
            <w:pPr>
              <w:pStyle w:val="Textbody1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trysk Wody do Silnika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Wymiana pompy wodnometanolow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Sprawdzenie przepływu mieszanki  wodnometanolowej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Nastawianie regulatora mieszanki  wodnometanolowej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jakości mieszan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układu wtrysku wod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rzynka Napędu Agregatów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skrzynki napęd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ału napęd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filtrów magnety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bCs/>
                <w:sz w:val="16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niczy Zespół Napędowy (APU)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/montaż AP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/montaż „gorącej części” AP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Lokalizacja usterek AP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GO Organizacji</w:t>
      <w:tab/>
      <w:t xml:space="preserve">                  Nr zatwierdzenia: </w:t>
    </w:r>
    <w:r>
      <w:rPr>
        <w:i/>
      </w:rPr>
      <w:t xml:space="preserve">PL.                      Nazwa organizacji                                            </w:t>
    </w:r>
    <w:r>
      <w:rPr>
        <w:sz w:val="28"/>
        <w:szCs w:val="28"/>
      </w:rPr>
      <w:t>Załącznik Z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etyp">
    <w:name w:val="nietyp"/>
    <w:basedOn w:val="Normal"/>
    <w:qFormat/>
    <w:pPr>
      <w:widowControl w:val="false"/>
    </w:pPr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/>
  </w:style>
  <w:style w:type="paragraph" w:styleId="Point3">
    <w:name w:val="Point 3"/>
    <w:basedOn w:val="Normal"/>
    <w:qFormat/>
    <w:pPr>
      <w:snapToGrid w:val="false"/>
      <w:spacing w:before="120" w:after="120"/>
      <w:ind w:left="2551" w:hanging="567"/>
      <w:jc w:val="both"/>
    </w:pPr>
    <w:rPr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41:00Z</dcterms:created>
  <dc:creator>tgrzegorczyk</dc:creator>
  <dc:description/>
  <cp:keywords/>
  <dc:language>en-US</dc:language>
  <cp:lastModifiedBy>Tadeusz Gembski</cp:lastModifiedBy>
  <cp:lastPrinted>2012-06-22T12:28:00Z</cp:lastPrinted>
  <dcterms:modified xsi:type="dcterms:W3CDTF">2012-10-22T09:09:00Z</dcterms:modified>
  <cp:revision>151</cp:revision>
  <dc:subject/>
  <dc:title>LOGO ORGANIZACJI</dc:title>
</cp:coreProperties>
</file>